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  <w:t>Predlagatelj projekta:_</w:t>
      </w:r>
      <w:r>
        <w:rPr>
          <w:u w:val="single"/>
        </w:rPr>
        <w:t>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tek vsebinski opis del z navedbo razlogov in pomena za vzdrževanje oz. investicijo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/ prostor/ objekt (natančen naslov, parc.št.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astništvo objekta/ zemljišč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edlog ukrepov/del (PRILOGA: RAČUN ALI PREDRAČUN)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auto" w:line="264"/>
        <w:rPr>
          <w:sz w:val="28"/>
          <w:szCs w:val="32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28"/>
          <w:szCs w:val="32"/>
        </w:rPr>
      </w:pPr>
      <w:r>
        <w:rPr>
          <w:szCs w:val="28"/>
        </w:rPr>
        <w:t>___________________________________________________________________________</w:t>
      </w:r>
      <w:r>
        <w:rPr>
          <w:sz w:val="28"/>
          <w:szCs w:val="32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sz w:val="14"/>
          <w:szCs w:val="32"/>
        </w:rPr>
      </w:pPr>
      <w:r>
        <w:rPr>
          <w:sz w:val="14"/>
          <w:szCs w:val="3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Predvidena finančna konstrukcija predloženega projekta: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1748"/>
        <w:gridCol w:w="162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astna in druga neproračunska  sredstva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šina EUR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kupaj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ačrtovani odhodki oz.stroški  - po namenu: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Razlika med odhodki in prihodki:                                     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KANDIDATUR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vni razpis – kultura 202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1 obnova in vzdrževanje kulturnih spomenikov lokalnega pomena                 </w:t>
    </w:r>
    <w:r>
      <w:rPr/>
      <w:t>OBRAZEC 2</w:t>
    </w:r>
  </w:p>
  <w:p>
    <w:pPr>
      <w:pStyle w:val="Header"/>
      <w:rPr/>
    </w:pPr>
    <w:r>
      <w:rPr>
        <w:b/>
      </w:rPr>
      <w:t xml:space="preserve">     </w:t>
    </w:r>
    <w:r>
      <w:rPr/>
      <w:t xml:space="preserve">  </w:t>
    </w:r>
  </w:p>
  <w:p>
    <w:pPr>
      <w:pStyle w:val="Header"/>
      <w:rPr>
        <w:b/>
        <w:b/>
        <w:color w:val="C00000"/>
      </w:rPr>
    </w:pPr>
    <w:r>
      <w:rPr>
        <w:b/>
        <w:color w:val="C00000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23:00Z</dcterms:created>
  <dc:creator>jeric marija</dc:creator>
  <dc:description/>
  <cp:keywords/>
  <dc:language>en-US</dc:language>
  <cp:lastModifiedBy>Marjana Weilgoni</cp:lastModifiedBy>
  <cp:lastPrinted>2010-02-01T12:55:00Z</cp:lastPrinted>
  <dcterms:modified xsi:type="dcterms:W3CDTF">2025-09-02T08:53:00Z</dcterms:modified>
  <cp:revision>19</cp:revision>
  <dc:subject/>
  <dc:title>Ime/vsebina redne kulturne dejavnosti/programa:</dc:title>
</cp:coreProperties>
</file>